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9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 II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What is Raskolnikov's reaction to Luzhin when he first meets him in per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Describe the conversation between Zametov and Raskolnikov at the Palais de Cryst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Define the term "nihilism" and explain its relationship to the theme of CRIME AND PUNISH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What prompts Nikolay to confess to the murder? What is Razumihin's reaction to Nikolay's confes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y does Ilya Petrovich nearly kill Raskolnikov's landlad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How did Raskolnikov come to be summoned to appear at the police st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7) What effect doesMarmeladov's death have on Raskolnikov's desire to confess the crime?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examples of "coincidence" are found in Part II? Are the coincidences so great that they detract from the plausible unfolding of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o is Razumihin's distant relative and what significance does this have to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Discuss the significance of the following names: Raskolnikov, Razumihin, Sony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1) Sonia</w:t>
        <w:tab/>
        <w:t xml:space="preserve">a) "a very competent young </w:t>
      </w:r>
      <w:r>
        <w:rPr>
          <w:rFonts w:cs="Times New Roman"/>
          <w:b/>
        </w:rPr>
        <w:t>man</w:t>
      </w:r>
      <w:r>
        <w:rPr>
          <w:rFonts w:cs="Times New Roman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2) Luzhin</w:t>
        <w:tab/>
        <w:t xml:space="preserve">b) </w:t>
      </w:r>
      <w:r>
        <w:rPr>
          <w:rFonts w:cs="Times New Roman"/>
          <w:b/>
        </w:rPr>
        <w:t>her</w:t>
      </w:r>
      <w:r>
        <w:rPr>
          <w:rFonts w:cs="Times New Roman"/>
        </w:rPr>
        <w:t xml:space="preserve"> "handkerchief was covered with bloo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3) Nikolay</w:t>
        <w:tab/>
        <w:t>c) "....</w:t>
      </w:r>
      <w:r>
        <w:rPr>
          <w:rFonts w:cs="Times New Roman"/>
          <w:b/>
        </w:rPr>
        <w:t>her</w:t>
      </w:r>
      <w:r>
        <w:rPr>
          <w:rFonts w:cs="Times New Roman"/>
        </w:rPr>
        <w:t xml:space="preserve"> fourth-hand, gaudy silk dres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4) Katerina</w:t>
        <w:tab/>
        <w:t>d) "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shuddered at every r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5) Marmeladov</w:t>
        <w:tab/>
        <w:t xml:space="preserve">e) "So </w:t>
      </w:r>
      <w:r>
        <w:rPr>
          <w:rFonts w:cs="Times New Roman"/>
          <w:b/>
        </w:rPr>
        <w:t>you</w:t>
      </w:r>
      <w:r>
        <w:rPr>
          <w:rFonts w:cs="Times New Roman"/>
        </w:rPr>
        <w:t xml:space="preserve"> are the fiancé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6) Koch</w:t>
        <w:tab/>
        <w:t>f) "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buys up bad debts, too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7) Razumihin</w:t>
        <w:tab/>
        <w:t xml:space="preserve">g) "  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was caught in the whee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8) Zametov</w:t>
        <w:tab/>
        <w:t>h) "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yawned agai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19) Zossimov</w:t>
        <w:tab/>
        <w:t>i) "...</w:t>
      </w:r>
      <w:r>
        <w:rPr>
          <w:rFonts w:cs="Times New Roman"/>
          <w:b/>
        </w:rPr>
        <w:t>he</w:t>
      </w:r>
      <w:r>
        <w:rPr>
          <w:rFonts w:cs="Times New Roman"/>
        </w:rPr>
        <w:t xml:space="preserve"> does take bribe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/>
      </w:pPr>
      <w:r>
        <w:rPr>
          <w:rFonts w:cs="Times New Roman"/>
        </w:rPr>
        <w:t>_________20) Raskolnikov</w:t>
        <w:tab/>
        <w:t xml:space="preserve">j) "And why did </w:t>
      </w:r>
      <w:r>
        <w:rPr>
          <w:rFonts w:cs="Times New Roman"/>
          <w:b/>
        </w:rPr>
        <w:t>you</w:t>
      </w:r>
      <w:r>
        <w:rPr>
          <w:rFonts w:cs="Times New Roman"/>
        </w:rPr>
        <w:t xml:space="preserve"> try to hang yourself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